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RESUME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En Afrique au Sud du Sahara, dont fait partie le Mali, persistent encore des déficits alimentaires et nutritionnels avec près de 200 millions de malnutris dont 30 millions bénéficiant des aides alimentaires d'urgence. La zone se distingue aussi par une part congrue des exportations agricoles mondiales, actuellement de 3,4% contre 8% en 1971-80 et près de 16% dans les années 50. Les valeurs agricoles exportées font 14 milliards de $US contre des valeurs agricoles importées de 19 milliards $US. Pour compléter ce tableau la paupérisation gagne du terrain.</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a parade aux déficits alimentaires depuis plus de deux décennies est habituellement le recours aux importations et aides alimentaires malgré d’une part, les options politiques résolues de libéralisation et de démocratisation prises et les prêts à l'ajustement structurel opérés par ces pays, et d’autre part l’énorme potentiel en terres et eaux, facteurs aujourd’hui très critiques pour le développement agricole et revenant très chers surs d’autres continents.</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a présente étude tente d'explorer dans un contexte propre au Mali ces différentes contre-performances, parmi lesquelles l'environnement physique de production, la baisse tendancielle des investissements, la faiblesse des investissements privés et partant de l'épargne interne, afin de proposer les possibilités d'un relèvement du secteur agricole par des investissements substantiels et plus indiqués.</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L'étude a été faite à partir de l'examen des résultats des études réalisées sur la sécurité alimentaire et des données et informations sur les cultures vivrières (mils, sorgho, riz, maïs, arachide) et produits d'élevage (lait et viande). Ont été particulièrement examinées les données sur les importations, les exportations, les aides alimentaires, les coûts de production et d'accès aux services (transport) et les revenus des acteurs des filières agricoles. </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Au-delà de l'introduction qui est relative au contexte et au cadre conceptuel de l'étude, et dont un résumé a été ci-haut donné, les résultats de l'étude portent respectivement à la description et l'analyse de l’état de la sécurité alimentaire, à l'évolution et les tendances du développement du secteur agro-alimentaire, à l'évaluation de l'impact de l'importation et des aides alimentaires sur la sécurité et le développement agricole et aux conditions d'une sécurité alimentaire durable.</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 xml:space="preserve">Les données sur le commerce extérieur utilisées dans le présent chapitre émanent des statistiques douanières qui différent souvent des statistiques du Ministère des transports. Aux fins d’établir des "comptes de filières agricoles", des moyennes mobiles de ces statistiques centrées sur 5 ans ont été utilisées. </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e bilan de la situation du pays sur le plan de la production alimentaire a été fait à partir d'une présentation des potentialités agricoles, de l'évolution des besoins alimentaires, de celle de l'importation des denrées alimentaires et de l'exportation de produits agricoles. Les demandes alimentaires ont été examinées tout comme la capacité du pays à satisfaire ses besoins alimentaires avec une présentation de l'insécurité alimentaire du pays.</w:t>
      </w:r>
    </w:p>
    <w:p>
      <w:pPr>
        <w:pStyle w:val="Normal"/>
        <w:keepNext w:val="true"/>
        <w:keepLines/>
        <w:suppressLineNumbers/>
        <w:suppressAutoHyphens w:val="true"/>
        <w:autoSpaceDE w:val="false"/>
        <w:spacing w:before="0" w:after="120"/>
        <w:ind w:firstLine="709"/>
        <w:jc w:val="both"/>
        <w:rPr>
          <w:rFonts w:ascii="Tahoma" w:hAnsi="Tahoma" w:cs="Courier New"/>
          <w:szCs w:val="20"/>
        </w:rPr>
      </w:pPr>
      <w:r>
        <w:rPr>
          <w:rFonts w:cs="Courier New" w:ascii="Tahoma" w:hAnsi="Tahoma"/>
          <w:szCs w:val="20"/>
        </w:rPr>
        <w:t xml:space="preserve">Au Mali, où la saison des pluies varie en moyenne de 2 mois au Nord à 5-6 mois au Sud, l'approvisionnement des populations en denrées alimentaires reste encore dépendant de systèmes de production agricole fortement tributaires du taux de croissance de la population, des aléas climatiques, de l'inégalité de la répartition géographique de la production, de la faiblesse des moyens de transport et de stockage des produits et de la faiblesse des revenus.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L'irrégularité de la pluviométrie et de la crue du fleuve Niger est à la base des fluctuations des productions au sein de tous les systèmes de production agricoles, y compris les systèmes de production où le nomadisme est le principal mode d'exploitation des ressources. Ces systèmes de production se différencient de façon nette du nord au sud en fonction des risques climatiques et se distinguent le plus souvent par des pratiques traditionnelles. Sur ces derniers aspects, les producteurs des zones de l’Office du Niger et de la CMDT se particularisent respectivement par une relative bonne maîtrise de l’agriculture irriguée et de l’agriculture en exondé.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Au sein de la plupart de ces systèmes, les cultures des mils et du sorgho, du maïs, de l'arachide et du niébé sont pratiquées. Le riz est plutôt cultivé dans les zones aménagées de l’Office du Niger, des Offices Riz (Office Riz de Ségou, Office Riz de Mopti, Office de Développement Intégré de Baguinéda, Office de Développement Intégré de Sélingué), du Projet Valorisation des Ressources en Eaux de Surface (VRES), du PFDVS ainsi que dans les plaines immergées du Delta central du Niger et le coton dans la zone d’intervention de la CMDT en rotation avec les mils, sorgho et maïs.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es conditions de production de riz ont drastiquement changé en 20 ans: un doublement des superficies, un quintuplement (5,16) de la production et un doublement du rendement. L'Office du Niger seul produit environ 43% du paddy du Mali.</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La production totale de céréales est passée de 1 669 000 tonnes en 1985/1986 à 2 531 860 tonnes en 2002/2003 (CPS/MDR – 2000)  pendant qu'il existe une forte disparité régionale en matière de production céréalière avec des régions le plus souvent excédentaires (Ségou, Sikasso) et des régions en situation de déficit chronique par rapport aux besoins (Tombouctou, Gao, Mopti) et souvent la Région de Koulikoro.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Les productions d’arachide par contre évoluent en dents de scies : 245 686 T en 1990/91; 254 426 T en 1994-995 et 152 141 T en 1998. </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 xml:space="preserve">D'après l'analyse des bilans céréaliers ex-post, la référence en matière de statistiques de production agricole et de suivi de la situation alimentaire, fait apparaître des disponibles en céréales par personne et par an qui se sont fortement améliorés. Par contre, entre 1992/93 et 1998/99, les importations annuelles se sont élevées en moyenne à 77.800 tonnes dont 65.786 tonnes d'importation commerciale et seulement 11214 tonnes d'aides alimentaires. Les besoins ont été couverts par des importations, surtout de riz et de blé.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a structure des importations révèle que l’essentiel des importations de céréales est composé de riz et de farine. Les importations de riz sont passées de 32 milles tonnes en 1980-1984 à plus de 130 milles tonnes en moyenne en 2000-2003. En 2002 et 2003, le niveau des importations s’éleva respectivement  à 202 milles et 185 milles tonnes. Quant au blé et autres produits de la minoterie, les importations ont été de 59 milles tonnes et 74 milles tonnes respectivement en 2002 et 2003, contre 15 milles tonnes en moyenne entre  1980 et 1984. C’est près de 10 milliards de FCA qui sont consacrés actuellement aux importations de blé et autres produits farineux.</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Alors que sur la période 1980-1990, le volume moyen des aides se chiffrait à plus de 73.000 tonnes, il n’est que de 18.400 tonnes en moyenne  entre 1990-1994 et 6.600 tonnes sur la période 1995-2002, soit respectivement, 4.3%, 0,8% et 0,3% de la production céréalière nationale. </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es importations alimentaires sont dominées par les céréales et produits farineux pour un montant de 26,2 milliards. Ils représentent plus de 18% des importations alimentaires depuis 1995. De façon exceptionnelle, le pays en a importé en 2002 près de 34 milliards de FCFA, soit 30% des importations alimentaires. La part des importations de céréales dans la couverture des besoins n'est cependant que de 6% environ.</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e volume des importations de sucre sont passés de 128,5 milles tonnes en 2001 à 130,6 milles tonnes en 2002 pendant que celles du lait et des produits laitiers se sont élevées respectivement 7 047 et 6 003 Tonnes. La production industrielle de lait a été d’environ 6.100 tonnes en 2001 et 6.200 tonnes en 2002. Dans l’ensemble, la part des importations d’huiles et corps gras dans la couverture des besoins est de 14% environ.</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Après les périodes de sécheresse, la reconstitution du cheptel entre 1985 et 2002 a favorisé l’accroissement des disponibilités en viande et en lait. Les principaux changements de l'évolution des effectifs du cheptel qu’on peut relever sont des taux de croissance du cheptel tous systèmes confondus entre 1992 et 2002 de 3,37 % pour les bovins et 4,92 % pour les ovins-caprins.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Une infime partie des bovins et un nombre élevé de petits ruminants sont destinés au Sénégal respectivement 10 000 et 380 000 en 1999. De nouvelles destinations se dessinent depuis la crise politique en Côte d’Ivoire : Sierra Léone et Guinée Conakry.</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a production des pêcheries diminue pendant que les importations de poissons à partir des pays côtiers augmentent. L’importation de poissons qui était de 1.450 tonnes en 1997, a atteint 2.160 tonnes en 2001 et 2.480 tonnes en 2002. La part des importations dans la couverture des besoins de consommation de poisson n’est cependant que de 1,1% en 2001.</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La quantité moyenne de céréales consommées par an et par personne pour l’ensemble du pays est de 202 kg et représente 73 % de la ration alimentaire. La consommation alimentaire moyenne par personne et par an varie également selon le milieu : les céréales constituent 76,1% de la ration en milieu rural et 60,5 % en milieu urbain. </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a consommation énergétique journalière par personne est passée de 2239 kcals, dont 68 % assurés par les céréales sèches et seulement 14 % par le riz, à 2891 kcals dont respectivement 68% et 17% pour les céréales sèches et le riz.</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es maladies dues aux carences alimentaires et en oligo-éléments dont le goitre qui est endémique au dessous du 14ème parallèle sont assez courantes. Les habitudes alimentaires constituent un autre frein à la consolidation de la sécurité alimentaire. Ainsi, en dehors des céréales, des légumineuses, les produits maraîchers et même les aliments d’origine animale ne sont pas utilisés suffisamment pour améliorer la ration des populations des régions du Sud, d’où le niveau de la malnutrition des enfants de 0 à 5 mois qui reste élevé en dépit de la croissance des productions agricoles.</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examen de la structure des produits alimentaires consommés au Mali en 2001, indique une prédominance des céréales, de la viande, du poisson et des  feuilles et légumes. Le ratio est respectivement de 34,5%, 31,2% et 26,2%. En termes de dépenses alimentaires, 2,1% des dépenses totales effectuées en 2001 sont consacrées aux dépenses en alimentation, près des ¾ du budget des ménages. Ce grand groupe a absorbé 142,2 milliards en 2001, soit 15% des dépenses de consommation.</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A ces quatre grands groupes de produits, suivent les dépenses consacrées aux « huiles et gras » et aux « sucres et produits sucriers » comme il apparaît dans le tableau ci-après. Ces produits ont bénéficié respectivement de 5,7% et de 4,7% des dépenses alimentaires en 2001.</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A ces groupes de produits, suivent les légumineuses (arachide et haricot), « les boissons et tabacs » ces produits ont pesé respectivement pour 3,3% et 3,2% des dépenses. Ces produits ne représentent qu’une part infime du budget des ménages.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Les projections faites à partir des normes de consommation par personne et des effectifs de la population projetés laissent envisager que le riz prendra de plus en plus d’importance dans la consommation des ménages ruraux et que le sorgho sera en perte de vitesse pendant que les huiles et les matières grasses, la viande et le sucre et produits sucriers observeront une hausse consommation respective de 15,8%, 11,5% et 10,7%. </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évolution et les tendances du développement du secteur  agro-alimentaire ont été évaluées à travers les enjeux et les politiques de développement agricole, l'importance et les contributions de l'agriculture à l'économie du pays et les mesures de politique agricole et agro-alimentaire en cours.</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En effet, la survenue de sécheresses entre 1970 et 1990 et les subventions onéreuses ont conduit l'ensemble des pays de la sous région, dont le Mali, à remettre en cause leurs politiques agricoles. Ainsi, les réformes entreprises en matière de politique céréalière ont visé la prise en charge et le traitement approprié des situations d’urgence et l'implication des opérateurs économiques dans la mise en œuvre de ces politiques à travers notamment l’amélioration des statistiques et de l'information agricoles (production, marchés).</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Cela a été accompli à travers le Programme de Restructuration du Marché Céréalier (PRMC). Le PRMC comprend comme premières mesures le désengagement partiel de l'Etat des activités de production et de commercialisation, la libéralisation progressive de la production et de la commercialisation des produits agricoles en l’occurrence celles portant sur les importations de riz en 1981, sur le régime du commerce des céréales en 1982 et sur la suppression des barèmes des prix des produits agricoles en 1987.</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a seconde vague de mesures d'ajustement qui est intervenue entre 1988 à 1994 a pris la forme de conditionnalités (réduction et simplification des droits et taxes à l’exportation et l'importation, libéralisation totale des prix, réduction des effectifs de la fonction publique…etc.).</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Avec l'implication des partenaires au développement, l'Etat s'est doté d'un Stock National de Sécurité de 35 000 tonnes de céréales sèches (mils, sorgho et maïs) et d'un Fonds de Sécurité Nationale (FSN).  Par ailleurs, les missions et mandats des services et institutions impliquées dans leurs gestions ont été précisées suivant le principe d'un désengagement progressif de l'Etat et de son implication entière dans la mission d'information des producteurs et opérateurs économiques sur les conditions de production, de mise en marchés et d'achat ainsi que sur la situation alimentaire d'ensemble.</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es informations collectées englobent la pluviométrie, l'état des cultures, des pâturages et des animaux, les prix sur les marchés, les migrations des populations et leurs habitudes alimentaires, la situation des réserves alimentaires et enfin l'état de santé des populations.</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e SNS comprend des structures centrales et des structures régionales et possède d’importantes infrastructures de stockage réparties sur l'ensemble du pays. Entre 1985/86 et 1999/2000, les paysans disposaient en moyenne d’environ 127 000 tonnes de stock finaux en céréales soit moins de 4,82% de la demande primaire de céréales et 3,63% du le stock physique du SNS.</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e Système d'Alerte Précoce (SAP) a pour mission la détection et le suivi des situations de crises alimentaires et l'information à temps des pouvoirs publics et des partenaires au développement en vue de déclencher les actions de secours. La surveillance du SAP qui portait sur plus de 340 communes rurales situées au Nord du 14ème parallèle, environ 48 % des communes rurales du pays, vient d'être étendue à l'ensemble du territoire</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La Cellule d’Appui au Développement à la Base (CADB) est responsable du suivi et de la coordination des opérations pendant que l'Observatoire des Marchés Agricoles (OMA)  a pour mission de gérer le suivi et la transparence des différents marchés agricoles. L'OMA opère sur l’ensemble du territoire et dispose d'un réseau de 78 points  de collecte des données sur plusieurs types de marchés (marchés de concentration, marchés de gros et de consommation). </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a Gestion du Stock National de Sécurité (SNS) a permis entre autres situations de crise alimentaire de mobiliser annuellement et en moyenne 5450 tonnes d'aides alimentaires gratuites.</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Malgré l'existence d'opportunités réelles pour l’amélioration de la production et du développement agricole  et d’importants efforts consentis, la pauvreté, le chômage et l’insécurité alimentaire chronique restent des défis majeurs qui se posent au développement du pays. Cela a emmené le pays à opter pour les orientations politiques majeure ci-après:</w:t>
      </w:r>
    </w:p>
    <w:p>
      <w:pPr>
        <w:pStyle w:val="Normal"/>
        <w:keepNext w:val="true"/>
        <w:keepLines/>
        <w:numPr>
          <w:ilvl w:val="0"/>
          <w:numId w:val="3"/>
        </w:numPr>
        <w:suppressLineNumbers/>
        <w:suppressAutoHyphens w:val="true"/>
        <w:autoSpaceDE w:val="false"/>
        <w:spacing w:before="0" w:after="120"/>
        <w:jc w:val="both"/>
        <w:rPr>
          <w:rFonts w:ascii="Tahoma" w:hAnsi="Tahoma" w:cs="Courier New"/>
          <w:szCs w:val="20"/>
        </w:rPr>
      </w:pPr>
      <w:r>
        <w:rPr>
          <w:rFonts w:cs="Courier New" w:ascii="Tahoma" w:hAnsi="Tahoma"/>
          <w:szCs w:val="20"/>
        </w:rPr>
        <w:t>la responsabilisation et la participation des populations dans la conception et la mise en œuvre des actions de développement agricole;</w:t>
      </w:r>
    </w:p>
    <w:p>
      <w:pPr>
        <w:pStyle w:val="Normal"/>
        <w:keepNext w:val="true"/>
        <w:keepLines/>
        <w:numPr>
          <w:ilvl w:val="0"/>
          <w:numId w:val="3"/>
        </w:numPr>
        <w:suppressLineNumbers/>
        <w:suppressAutoHyphens w:val="true"/>
        <w:autoSpaceDE w:val="false"/>
        <w:spacing w:before="0" w:after="120"/>
        <w:jc w:val="both"/>
        <w:rPr>
          <w:rFonts w:ascii="Tahoma" w:hAnsi="Tahoma" w:cs="Courier New"/>
          <w:szCs w:val="20"/>
        </w:rPr>
      </w:pPr>
      <w:r>
        <w:rPr>
          <w:rFonts w:cs="Courier New" w:ascii="Tahoma" w:hAnsi="Tahoma"/>
          <w:szCs w:val="20"/>
        </w:rPr>
        <w:t>le recentrage du rôle de l’Etat autour des missions classiques telles que la définition des politiques, la planification, l’organisation et l’appui aux populations, le contrôle des activités, le respect de la réglementation et des normes;</w:t>
      </w:r>
    </w:p>
    <w:p>
      <w:pPr>
        <w:pStyle w:val="Normal"/>
        <w:keepNext w:val="true"/>
        <w:keepLines/>
        <w:numPr>
          <w:ilvl w:val="0"/>
          <w:numId w:val="3"/>
        </w:numPr>
        <w:suppressLineNumbers/>
        <w:suppressAutoHyphens w:val="true"/>
        <w:autoSpaceDE w:val="false"/>
        <w:spacing w:before="0" w:after="120"/>
        <w:jc w:val="both"/>
        <w:rPr>
          <w:rFonts w:ascii="Tahoma" w:hAnsi="Tahoma" w:cs="Courier New"/>
          <w:szCs w:val="20"/>
        </w:rPr>
      </w:pPr>
      <w:r>
        <w:rPr>
          <w:rFonts w:cs="Courier New" w:ascii="Tahoma" w:hAnsi="Tahoma"/>
          <w:szCs w:val="20"/>
        </w:rPr>
        <w:t>la libéralisation de l’économie et la liberté d’entreprise;</w:t>
      </w:r>
    </w:p>
    <w:p>
      <w:pPr>
        <w:pStyle w:val="Normal"/>
        <w:keepNext w:val="true"/>
        <w:keepLines/>
        <w:numPr>
          <w:ilvl w:val="0"/>
          <w:numId w:val="3"/>
        </w:numPr>
        <w:suppressLineNumbers/>
        <w:suppressAutoHyphens w:val="true"/>
        <w:autoSpaceDE w:val="false"/>
        <w:spacing w:before="0" w:after="120"/>
        <w:jc w:val="both"/>
        <w:rPr>
          <w:rFonts w:ascii="Tahoma" w:hAnsi="Tahoma" w:cs="Courier New"/>
          <w:szCs w:val="20"/>
        </w:rPr>
      </w:pPr>
      <w:r>
        <w:rPr>
          <w:rFonts w:cs="Courier New" w:ascii="Tahoma" w:hAnsi="Tahoma"/>
          <w:szCs w:val="20"/>
        </w:rPr>
        <w:t>l’adaptation des missions des services et de leurs structures aux besoins des nouvelles politiques et du nouveau rôle de l’Etat;</w:t>
      </w:r>
    </w:p>
    <w:p>
      <w:pPr>
        <w:pStyle w:val="Normal"/>
        <w:keepNext w:val="true"/>
        <w:keepLines/>
        <w:numPr>
          <w:ilvl w:val="0"/>
          <w:numId w:val="3"/>
        </w:numPr>
        <w:suppressLineNumbers/>
        <w:suppressAutoHyphens w:val="true"/>
        <w:autoSpaceDE w:val="false"/>
        <w:spacing w:before="0" w:after="120"/>
        <w:jc w:val="both"/>
        <w:rPr>
          <w:rFonts w:ascii="Tahoma" w:hAnsi="Tahoma" w:cs="Courier New"/>
          <w:szCs w:val="20"/>
        </w:rPr>
      </w:pPr>
      <w:r>
        <w:rPr>
          <w:rFonts w:cs="Courier New" w:ascii="Tahoma" w:hAnsi="Tahoma"/>
          <w:szCs w:val="20"/>
        </w:rPr>
        <w:t>la gestion durable des Ressources Naturelles.</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Plusieurs cadres et outils de politiques dont le SDDR, élaborés de façon participative par l'ensemble des acteurs, prescrivent  les objectifs ci-après au développement rural:</w:t>
      </w:r>
    </w:p>
    <w:p>
      <w:pPr>
        <w:pStyle w:val="Normal"/>
        <w:keepNext w:val="true"/>
        <w:keepLines/>
        <w:numPr>
          <w:ilvl w:val="0"/>
          <w:numId w:val="3"/>
        </w:numPr>
        <w:suppressLineNumbers/>
        <w:suppressAutoHyphens w:val="true"/>
        <w:autoSpaceDE w:val="false"/>
        <w:spacing w:before="0" w:after="120"/>
        <w:jc w:val="both"/>
        <w:rPr>
          <w:rFonts w:ascii="Tahoma" w:hAnsi="Tahoma" w:cs="Courier New"/>
          <w:szCs w:val="20"/>
        </w:rPr>
      </w:pPr>
      <w:r>
        <w:rPr>
          <w:rFonts w:cs="Courier New" w:ascii="Tahoma" w:hAnsi="Tahoma"/>
          <w:szCs w:val="20"/>
        </w:rPr>
        <w:t xml:space="preserve">augmenter la contribution du secteur à la croissance économique du pays; </w:t>
      </w:r>
    </w:p>
    <w:p>
      <w:pPr>
        <w:pStyle w:val="Normal"/>
        <w:keepNext w:val="true"/>
        <w:keepLines/>
        <w:numPr>
          <w:ilvl w:val="0"/>
          <w:numId w:val="3"/>
        </w:numPr>
        <w:suppressLineNumbers/>
        <w:suppressAutoHyphens w:val="true"/>
        <w:autoSpaceDE w:val="false"/>
        <w:spacing w:before="0" w:after="120"/>
        <w:jc w:val="both"/>
        <w:rPr>
          <w:rFonts w:ascii="Tahoma" w:hAnsi="Tahoma" w:cs="Courier New"/>
          <w:szCs w:val="20"/>
        </w:rPr>
      </w:pPr>
      <w:r>
        <w:rPr>
          <w:rFonts w:cs="Courier New" w:ascii="Tahoma" w:hAnsi="Tahoma"/>
          <w:szCs w:val="20"/>
        </w:rPr>
        <w:t>renforcer la sécurité et l’autosuffisance alimentaires;</w:t>
      </w:r>
    </w:p>
    <w:p>
      <w:pPr>
        <w:pStyle w:val="Normal"/>
        <w:keepNext w:val="true"/>
        <w:keepLines/>
        <w:numPr>
          <w:ilvl w:val="0"/>
          <w:numId w:val="3"/>
        </w:numPr>
        <w:suppressLineNumbers/>
        <w:suppressAutoHyphens w:val="true"/>
        <w:autoSpaceDE w:val="false"/>
        <w:spacing w:before="0" w:after="120"/>
        <w:jc w:val="both"/>
        <w:rPr>
          <w:rFonts w:ascii="Tahoma" w:hAnsi="Tahoma" w:cs="Courier New"/>
          <w:szCs w:val="20"/>
        </w:rPr>
      </w:pPr>
      <w:r>
        <w:rPr>
          <w:rFonts w:cs="Courier New" w:ascii="Tahoma" w:hAnsi="Tahoma"/>
          <w:szCs w:val="20"/>
        </w:rPr>
        <w:t>améliorer les revenus et les conditions de vie des populations rurales;</w:t>
      </w:r>
    </w:p>
    <w:p>
      <w:pPr>
        <w:pStyle w:val="Normal"/>
        <w:keepNext w:val="true"/>
        <w:keepLines/>
        <w:numPr>
          <w:ilvl w:val="0"/>
          <w:numId w:val="3"/>
        </w:numPr>
        <w:suppressLineNumbers/>
        <w:suppressAutoHyphens w:val="true"/>
        <w:autoSpaceDE w:val="false"/>
        <w:spacing w:before="0" w:after="120"/>
        <w:jc w:val="both"/>
        <w:rPr>
          <w:rFonts w:ascii="Tahoma" w:hAnsi="Tahoma" w:cs="Courier New"/>
          <w:szCs w:val="20"/>
        </w:rPr>
      </w:pPr>
      <w:r>
        <w:rPr>
          <w:rFonts w:cs="Courier New" w:ascii="Tahoma" w:hAnsi="Tahoma"/>
          <w:szCs w:val="20"/>
        </w:rPr>
        <w:t>protéger l’environnement et assurer une meilleure gestion des ressources naturelles.</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 xml:space="preserve">L’adoption et la mise en œuvre de ces cadres et outils de politique et les conditions pluviométriques relativement bonnes de la décennie  écoulée ont eu une incidence positive sur la production et les revenu agricoles et partant sur la croissance économique globale, notamment après la dévaluation du FCFA en 1994. L'évolution du régime fiscal se caractérise par une baisse progressive de la pression fiscale et l'uniformisation de la nomenclature et des taux des droits d’entrée.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Deux phases, celle dite des réformes institutionnelles et d'amorce de la libéralisation du commerce et des prix (1980 à 1991) et celle de libéralisation du commerce et des prix et de renforcement institutionnel (1991-2002), ont pu être établies.</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Grâce à ces mesures et actions, on assiste malgré tout à une certaine fluidification du commerce des produits agricoles, particulièrement les produits céréaliers ainsi qu'à une hausse des prix aux producteurs des produits agricoles.</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évaluation des impacts de l'importation et des aides alimentaires sur la sécurité et le développement agricole au Mali a été faite à travers les résultats de production, les incidences sur les prix locaux et les performances filières agricoles. Les impacts sur la balance des paiements et les dépenses publiques ont été aussi estimés. Les effets de l'insécurité alimentaire sur les ménages agricoles pauvres et les groupes vulnérables et les incidences que celle-ci a sur le plan humain et psychologique ont été également appréciés.</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es politiques et les mesures de politiques agricoles envisagées semblent s'être traduites par des impacts positifs sur l'évolution de certaines cultures dont le maïs et riz. Après l'embelli de la période post dévaluation de 1994, les productions animales semblent plutôt perdre du terrain.</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L'effet  de l'enclavement sur les prix a été notable sur les régions et zones enclavées, Gao et Dioro, en ce qui concerne respectivement les prix à la consommation et aux producteurs. </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 xml:space="preserve">En effet, la croissance générale de l'économie a été faible entre 1980 et 1991. Avec 2,9%, elle dépasse légèrement celle de la population qui était de 2,5% pendant que le contexte de l'environnement économique entre 1991 et 2002 a été essentiellement caractérisé par de réformes macro-économiques, institutionnelles et légales visant à créer les conditions d’une croissance soutenue par la promotion du secteur privée. </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 xml:space="preserve">De façon générale, la croissance moyenne du PIB entre 1990 et 2003 a été de 4,1%. Ce taux, quoique satisfaisant, est largement en deçà du seuil des 7% fixés pour le décollage des pays en développement et partant pour l’éradication de la pauvreté dans ces pays. </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a croissance du PIB s'est de nouveau ralentie de 2002 et 2003 pour être de 3,9% et 3,3%, respectivement. L’inflation moyenne mesurée par la variation annuelle de l’IHPC  est de –1,3% en décembre 2003 contre 5,0% en décembre 2002. La déflation des prix à la consommation est due aux politiques d’anticipation pratiquées par le Gouvernement pour assurer un ravitaillement correct des marchés, mais aussi et surtout à la chute des prix des céréales en fin d’année, suite aux perspectives de bonnes récoltes de la campagne agricole 2003/2004.</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L'affectation des ressources financières au développement du secteur de façon générale, et notamment celles consacrées aux investissements dans les branches de l’élevage et de la pêche ne se sont pas améliorées par rapport à la situation en 1990. La part du fonctionnement réservée aux branches de l'élevage et de la pêche est toutefois plus substantielle, respectivement 21,29% et 64,45% contre 8,14% pour l'agriculture. </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Ces ressources ont  été consacrées prioritairement pour 50% à l'aménagement et l'équipement du monde rural et pour 41% à l'appui au monde rural (vulgarisation). Le financement extérieur comporte 55% de subventions et 45% de prêts, en général concessionnels. Il ressort surtout que le secteur est financé à 75% sur ressources extérieures.</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 xml:space="preserve">Mais la paupérisation gagne du terrain, la proportion de ménages pauvres a été de 40,8% en 1989, 68,8% en 1994, 71,6%t en 1996 et 69% en 1998. Celle-ci est moins élevée en milieu urbain avec respectivement pour les mêmes années 15%, 36,6%, 40,6% et 36,6%.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es conditions d'une sécurité alimentaire durable au Mali passent par un renforcement de l'actuel cadre macro-économique, la poursuite des mesures de réformes institutionnelles et économiques ainsi qu'à travers le développement du secteur agricole et agro-alimentaire, l'amélioration de la sécurité alimentaire du pays et la réduction de la vulnérabilité des producteurs.</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e cadre macro-économique ainsi que les mesures incitatives induites par les réformes de politiques conjuguées avec des conditions climatiques relativement bonnes dans l’ensemble, ont eu une incidence positive sur la production et le relèvement du revenu agricoles notamment dans les zones rizicoles et cotonnières. Les cultures d'importance majeure comme les mils/sorgho, l'élevage ainsi que tout le secteur de l'agro-industrie n'ont pas été particulièrement positivement affectés par ces politiques.</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En ce qui concerne l'élevage, il évolue malheureusement dans un contexte où les programmes et projets du secteur rural n’ont pas pu induire des transformations significatives dans l’économie des productions animales en raison entres autres de la faiblesse des investissements consentis dans ce sous-secteur. On note une tendance à la baisse de la contribution de cette branche à la création du PIB.</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Si la consommation de viande reste assurée par la production nationale qui alimente un circuit d'exportation sous-régional, une part très importante des besoins en lait dépend des importations. Il faut souligner que les niveaux de couverture des besoins en protéines d'origine animale demeurent faibles.</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es solutions au décollage de l’agriculture et à l’insécurité alimentaire au Mali, passent respectivement et en synergie par :</w:t>
      </w:r>
    </w:p>
    <w:p>
      <w:pPr>
        <w:pStyle w:val="Normal"/>
        <w:keepNext w:val="true"/>
        <w:keepLines/>
        <w:numPr>
          <w:ilvl w:val="0"/>
          <w:numId w:val="2"/>
        </w:numPr>
        <w:suppressLineNumbers/>
        <w:suppressAutoHyphens w:val="true"/>
        <w:autoSpaceDE w:val="false"/>
        <w:spacing w:before="0" w:after="120"/>
        <w:jc w:val="both"/>
        <w:rPr>
          <w:rFonts w:ascii="Tahoma" w:hAnsi="Tahoma" w:cs="Courier New"/>
        </w:rPr>
      </w:pPr>
      <w:r>
        <w:rPr>
          <w:rFonts w:cs="Courier New" w:ascii="Tahoma" w:hAnsi="Tahoma"/>
        </w:rPr>
        <w:t>le renforcement effectif des échanges intra-régionaux à travers la suppression des barrières non-tarifaires dans la sous-région (UEMOA, CEDEAO) et la réorientation des investissements sur l'agriculture irriguée et l'élevage ;</w:t>
      </w:r>
    </w:p>
    <w:p>
      <w:pPr>
        <w:pStyle w:val="Normal"/>
        <w:keepNext w:val="true"/>
        <w:keepLines/>
        <w:numPr>
          <w:ilvl w:val="0"/>
          <w:numId w:val="2"/>
        </w:numPr>
        <w:suppressLineNumbers/>
        <w:suppressAutoHyphens w:val="true"/>
        <w:autoSpaceDE w:val="false"/>
        <w:spacing w:before="0" w:after="120"/>
        <w:jc w:val="both"/>
        <w:rPr>
          <w:rFonts w:ascii="Tahoma" w:hAnsi="Tahoma" w:cs="Courier New"/>
        </w:rPr>
      </w:pPr>
      <w:r>
        <w:rPr>
          <w:rFonts w:cs="Courier New" w:ascii="Tahoma" w:hAnsi="Tahoma"/>
        </w:rPr>
        <w:t>le développement des technologies alimentaires, l’amélioration de la gestion de la fertilité des sols, la diversification de la production et l'intégration agriculture élevage, l’amélioration des infrastructures et services de transport, le développement des marchés de produits et d’intrants et renforcement des capacités des Organisations Paysannes ;</w:t>
      </w:r>
    </w:p>
    <w:p>
      <w:pPr>
        <w:pStyle w:val="Normal"/>
        <w:keepNext w:val="true"/>
        <w:keepLines/>
        <w:numPr>
          <w:ilvl w:val="0"/>
          <w:numId w:val="2"/>
        </w:numPr>
        <w:suppressLineNumbers/>
        <w:suppressAutoHyphens w:val="true"/>
        <w:autoSpaceDE w:val="false"/>
        <w:spacing w:before="0" w:after="120"/>
        <w:jc w:val="both"/>
        <w:rPr/>
      </w:pPr>
      <w:r>
        <w:rPr>
          <w:rFonts w:cs="Courier New" w:ascii="Tahoma" w:hAnsi="Tahoma"/>
        </w:rPr>
        <w:t xml:space="preserve">le renforcement et l’élargissement des systèmes de collecte de données et informations agricoles et agro-alimentaires, la réduction de la vulnérabilité de la majorité des producteurs aux fluctuations de prix et le développement des capacités des acteurs avec la mise à leur disposition des informations pertinentes sur la transformation et la préparation des aliments locaux./. </w:t>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3349625</wp:posOffset>
              </wp:positionH>
              <wp:positionV relativeFrom="paragraph">
                <wp:posOffset>7620</wp:posOffset>
              </wp:positionV>
              <wp:extent cx="57594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575945" cy="189865"/>
                      </a:xfrm>
                      <a:prstGeom prst="rect"/>
                      <a:solidFill>
                        <a:srgbClr val="FFFFFF">
                          <a:alpha val="0"/>
                        </a:srgbClr>
                      </a:solidFill>
                    </wps:spPr>
                    <wps:txbx>
                      <w:txbxContent>
                        <w:p>
                          <w:pPr>
                            <w:pStyle w:val="Header"/>
                            <w:rPr>
                              <w:rStyle w:val="PageNumber"/>
                              <w:b/>
                              <w:b/>
                              <w:bCs/>
                              <w:sz w:val="26"/>
                              <w:szCs w:val="26"/>
                            </w:rPr>
                          </w:pPr>
                          <w:r>
                            <w:rPr>
                              <w:rStyle w:val="PageNumber"/>
                              <w:b/>
                              <w:bCs/>
                              <w:sz w:val="26"/>
                              <w:szCs w:val="26"/>
                            </w:rPr>
                            <w:fldChar w:fldCharType="begin"/>
                          </w:r>
                          <w:r>
                            <w:rPr>
                              <w:rStyle w:val="PageNumber"/>
                              <w:sz w:val="26"/>
                              <w:b/>
                              <w:szCs w:val="26"/>
                              <w:bCs/>
                            </w:rPr>
                            <w:instrText xml:space="preserve"> PAGE </w:instrText>
                          </w:r>
                          <w:r>
                            <w:rPr>
                              <w:rStyle w:val="PageNumber"/>
                              <w:sz w:val="26"/>
                              <w:b/>
                              <w:szCs w:val="26"/>
                              <w:bCs/>
                            </w:rPr>
                            <w:fldChar w:fldCharType="separate"/>
                          </w:r>
                          <w:r>
                            <w:rPr>
                              <w:rStyle w:val="PageNumber"/>
                              <w:sz w:val="26"/>
                              <w:b/>
                              <w:szCs w:val="26"/>
                              <w:bCs/>
                            </w:rPr>
                            <w:t>9</w:t>
                          </w:r>
                          <w:r>
                            <w:rPr>
                              <w:rStyle w:val="PageNumber"/>
                              <w:sz w:val="26"/>
                              <w:b/>
                              <w:szCs w:val="26"/>
                              <w:bCs/>
                            </w:rPr>
                            <w:fldChar w:fldCharType="end"/>
                          </w:r>
                        </w:p>
                      </w:txbxContent>
                    </wps:txbx>
                    <wps:bodyPr anchor="t" lIns="0" tIns="0" rIns="0" bIns="0">
                      <a:noAutofit/>
                    </wps:bodyPr>
                  </wps:wsp>
                </a:graphicData>
              </a:graphic>
            </wp:anchor>
          </w:drawing>
        </mc:Choice>
        <mc:Fallback>
          <w:pict>
            <v:rect fillcolor="#FFFFFF" style="position:absolute;rotation:-0;width:45.35pt;height:14.95pt;mso-wrap-distance-left:0pt;mso-wrap-distance-right:0pt;mso-wrap-distance-top:0pt;mso-wrap-distance-bottom:0pt;margin-top:0.6pt;mso-position-vertical-relative:text;margin-left:263.75pt;mso-position-horizontal-relative:page">
              <v:fill opacity="0f"/>
              <v:textbox inset="0in,0in,0in,0in">
                <w:txbxContent>
                  <w:p>
                    <w:pPr>
                      <w:pStyle w:val="Header"/>
                      <w:rPr>
                        <w:rStyle w:val="PageNumber"/>
                        <w:b/>
                        <w:b/>
                        <w:bCs/>
                        <w:sz w:val="26"/>
                        <w:szCs w:val="26"/>
                      </w:rPr>
                    </w:pPr>
                    <w:r>
                      <w:rPr>
                        <w:rStyle w:val="PageNumber"/>
                        <w:b/>
                        <w:bCs/>
                        <w:sz w:val="26"/>
                        <w:szCs w:val="26"/>
                      </w:rPr>
                      <w:fldChar w:fldCharType="begin"/>
                    </w:r>
                    <w:r>
                      <w:rPr>
                        <w:rStyle w:val="PageNumber"/>
                        <w:sz w:val="26"/>
                        <w:b/>
                        <w:szCs w:val="26"/>
                        <w:bCs/>
                      </w:rPr>
                      <w:instrText xml:space="preserve"> PAGE </w:instrText>
                    </w:r>
                    <w:r>
                      <w:rPr>
                        <w:rStyle w:val="PageNumber"/>
                        <w:sz w:val="26"/>
                        <w:b/>
                        <w:szCs w:val="26"/>
                        <w:bCs/>
                      </w:rPr>
                      <w:fldChar w:fldCharType="separate"/>
                    </w:r>
                    <w:r>
                      <w:rPr>
                        <w:rStyle w:val="PageNumber"/>
                        <w:sz w:val="26"/>
                        <w:b/>
                        <w:szCs w:val="26"/>
                        <w:bCs/>
                      </w:rPr>
                      <w:t>9</w:t>
                    </w:r>
                    <w:r>
                      <w:rPr>
                        <w:rStyle w:val="PageNumber"/>
                        <w:sz w:val="26"/>
                        <w:b/>
                        <w:szCs w:val="26"/>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09:23:00Z</dcterms:created>
  <dc:creator>Adama COULIBALY</dc:creator>
  <dc:description/>
  <dc:language>en-US</dc:language>
  <cp:lastModifiedBy>CPS4</cp:lastModifiedBy>
  <dcterms:modified xsi:type="dcterms:W3CDTF">2004-10-03T16:05:00Z</dcterms:modified>
  <cp:revision>14</cp:revision>
  <dc:subject/>
  <dc:title>RESUME_AIDIMPACT</dc:title>
</cp:coreProperties>
</file>